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rebuchet MS;Arial" w:ascii="Trebuchet MS;Arial" w:hAnsi="Trebuchet MS;Arial"/>
          <w:b/>
          <w:sz w:val="48"/>
        </w:rPr>
        <w:t>Programação - Dynamic HTML</w:t>
      </w:r>
      <w:r>
        <w:rPr>
          <w:rFonts w:cs="Trebuchet MS;Arial" w:ascii="Trebuchet MS;Arial" w:hAnsi="Trebuchet MS;Arial"/>
          <w:sz w:val="48"/>
        </w:rPr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O advento do Dynamic HTML estabelece um novo ponto de referência em termos da interactividade na World Wide Web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Até aqui as páginas HTML eram maioritariamente de uma natureza estática: o utilizador descarrega a página do servidor e aí está. A inclusão, por outro lado, de applets e controlos ActiveX introduz um certo nível de interactividade, no entanto, a página em si continua a ser algo estático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Numa perspectiva totalmente inovadora, as páginas desenvolvidas recorrendo a DHTML ganham uma vida própria, utilizando scripts simples, fáceis de desenvolver, em que cada elemento da página é verdadeiramente dinâmico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O Dynamic HTML não é uma extensão da linguagem HTML. Nem tão pouco é uma nova linguagem de programação. O DHTML estabelece um nível superior de interactividade entre as scripts e todos os elementos da linguagem HTML incluidos na página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Nesta perspectiva, qualquer um dos elementos de uma página é modificável em tempo real, rapidamente e, mais, do lado do cliente. O que, por si só, abre novas possibilidades de interactividade como, por exemplo, a facilidade de mostrar e esconder texto como resposta às acções do utilizador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As grandes vantagens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Dado que o DHTML funciona no browser do utilizador - do lado cliente da ligação browser/servidor - uma vantagem pode ser imediatamente apontada: a redução drástica dos tempos de resposta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Utilizando o DHTML para deslocar a maior parte do trabalho para o lado cliente, torna-se possível proporcionar ao utilizador novos graus de interactividade. Por exemplo, a utilização de "pre-caching", que faz o carragamento em background de conteúdo, permite ao utilizador navegar entre páginas com um tempo de espera mínimo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Finalmente, não sendo menos importante, esta tecnologia abre novas perspectivas no que se refere ao desenvolvimento de conteúdo para operar do lado do cliente. Utilizando scripts e HTML é perfeitamente viável desenvolver aplicações Internet completas. O nível de complexidade dessas aplicações passará a estar apenas dependente da sua imaginação.</w:t>
      </w:r>
      <w:r>
        <w:rPr/>
        <w:t xml:space="preserve"> </w:t>
      </w:r>
    </w:p>
    <w:p>
      <w:pPr>
        <w:pStyle w:val="Normal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Feita esta pequena introdução, a fase seguinte resume-se a estudar um pouco as ofertas, em termos de DHTML, apresentadas pelos dois browsers mais populares - o Navigator 4.0 e o I.E. 4.0. Essa discussão, em conjunto com alguns pequenos exemplos que preparamos, certamente o ajudarão a compreender melhor o que é que DHTML significa realmente.</w:t>
      </w:r>
    </w:p>
    <w:p>
      <w:pPr>
        <w:pStyle w:val="Normal"/>
        <w:rPr>
          <w:rFonts w:ascii="Trebuchet MS;Arial" w:hAnsi="Trebuchet MS;Arial" w:cs="Trebuchet MS;Arial"/>
          <w:b/>
          <w:b/>
          <w:sz w:val="48"/>
        </w:rPr>
      </w:pPr>
      <w:r>
        <w:rPr>
          <w:rFonts w:cs="Trebuchet MS;Arial" w:ascii="Trebuchet MS;Arial" w:hAnsi="Trebuchet MS;Arial"/>
          <w:b/>
          <w:sz w:val="48"/>
        </w:rPr>
      </w:r>
    </w:p>
    <w:p>
      <w:pPr>
        <w:pStyle w:val="Normal"/>
        <w:rPr/>
      </w:pPr>
      <w:r>
        <w:rPr>
          <w:rFonts w:cs="Trebuchet MS;Arial" w:ascii="Trebuchet MS;Arial" w:hAnsi="Trebuchet MS;Arial"/>
          <w:b/>
          <w:sz w:val="48"/>
        </w:rPr>
        <w:t>Programação - Dynamic HTML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DHTML no Internet Explorer 4.0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 xml:space="preserve">A implementação DHTML, apresentada pela </w:t>
      </w:r>
      <w:hyperlink r:id="rId2">
        <w:r>
          <w:rPr>
            <w:rStyle w:val="InternetLink"/>
            <w:rFonts w:cs="Arial;Helvetica" w:ascii="Arial;Helvetica" w:hAnsi="Arial;Helvetica"/>
            <w:b/>
            <w:sz w:val="20"/>
          </w:rPr>
          <w:t>Microsoft</w:t>
        </w:r>
      </w:hyperlink>
      <w:r>
        <w:rPr>
          <w:rFonts w:cs="Arial;Helvetica" w:ascii="Arial;Helvetica" w:hAnsi="Arial;Helvetica"/>
          <w:sz w:val="20"/>
        </w:rPr>
        <w:t xml:space="preserve"> na versão 4.0 do Internet Explorer, cobre quatro áreas principais que, na perspectiva do criador de conteúdo para a Web, lhe oferecem novas funcionalidades extremamente interessantes. Essas áreas são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b/>
          <w:sz w:val="20"/>
        </w:rPr>
        <w:t>Estilos Dinâmicos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É possível alterar dinâmicamente qualquer atributo CSS (Cascading Style Sheet) de qualquer texto. Entre esses atributos incluem-se, por exemplo: cores, visibilidade, fonts, etc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b/>
          <w:sz w:val="20"/>
        </w:rPr>
        <w:t>Posicionamento Dinâmico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Possibilita o posicionamento de objectos na página através da manipulação de determinados atributos CSS (top, right, etc)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b/>
          <w:sz w:val="20"/>
        </w:rPr>
        <w:t>Conteúdo Dinâmico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Permite adicionar, eliminar ou modificar qualquer porção de texto ou gráficos em qualquer posição da página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b/>
          <w:sz w:val="20"/>
        </w:rPr>
        <w:t>"Data Binding"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É possível apresentar, manipular e actualizar os dados da página, estabelecendo ligações entre os dados e tags HTML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Analisemos então estas quatro "áreas de acção" em mais pormenor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Nota:</w:t>
      </w:r>
      <w:r>
        <w:rPr>
          <w:rFonts w:cs="Arial;Helvetica" w:ascii="Arial;Helvetica" w:hAnsi="Arial;Helvetica"/>
          <w:sz w:val="20"/>
        </w:rPr>
        <w:t xml:space="preserve"> Os exemplos apresentados nesta página apenas funcionarão correctamente com o </w:t>
      </w:r>
      <w:hyperlink r:id="rId3">
        <w:r>
          <w:rPr>
            <w:rStyle w:val="InternetLink"/>
            <w:rFonts w:cs="Arial;Helvetica" w:ascii="Arial;Helvetica" w:hAnsi="Arial;Helvetica"/>
            <w:b/>
            <w:sz w:val="20"/>
          </w:rPr>
          <w:t>Microsoft Internet Explorer 4.0</w:t>
        </w:r>
      </w:hyperlink>
      <w:r>
        <w:rPr>
          <w:rFonts w:cs="Arial;Helvetica" w:ascii="Arial;Helvetica" w:hAnsi="Arial;Helvetica"/>
          <w:sz w:val="20"/>
        </w:rPr>
        <w:t xml:space="preserve"> ou superior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Estilos Dinâmicos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 xml:space="preserve">A utilização de </w:t>
      </w:r>
      <w:r>
        <w:rPr>
          <w:rFonts w:cs="Arial;Helvetica" w:ascii="Arial;Helvetica" w:hAnsi="Arial;Helvetica"/>
          <w:b/>
          <w:sz w:val="20"/>
        </w:rPr>
        <w:t>Cascading Style Sheets</w:t>
      </w:r>
      <w:r>
        <w:rPr>
          <w:rFonts w:cs="Arial;Helvetica" w:ascii="Arial;Helvetica" w:hAnsi="Arial;Helvetica"/>
          <w:sz w:val="20"/>
        </w:rPr>
        <w:t xml:space="preserve"> permite controlar a apresentação de uma página Web. Utilizando DHTML, torna-se possível criar efeitos interactivos alterando qualquer um dos atributos de estilo de qualquer um dos elementos da página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É possível alterar as definições de estilo local ou globalmente, utilizando três técnicas diferente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sz w:val="20"/>
        </w:rPr>
        <w:t xml:space="preserve">Alterando um </w:t>
      </w:r>
      <w:r>
        <w:rPr>
          <w:rFonts w:cs="Arial;Helvetica" w:ascii="Arial;Helvetica" w:hAnsi="Arial;Helvetica"/>
          <w:b/>
          <w:sz w:val="20"/>
        </w:rPr>
        <w:t>atributo ou estilo in-line</w:t>
      </w:r>
      <w:r>
        <w:rPr>
          <w:rFonts w:cs="Arial;Helvetica" w:ascii="Arial;Helvetica" w:hAnsi="Arial;Helvetica"/>
          <w:sz w:val="20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sz w:val="20"/>
        </w:rPr>
        <w:t xml:space="preserve">Alterando a </w:t>
      </w:r>
      <w:r>
        <w:rPr>
          <w:rFonts w:cs="Arial;Helvetica" w:ascii="Arial;Helvetica" w:hAnsi="Arial;Helvetica"/>
          <w:b/>
          <w:sz w:val="20"/>
        </w:rPr>
        <w:t>classe ou ID</w:t>
      </w:r>
      <w:r>
        <w:rPr>
          <w:rFonts w:cs="Arial;Helvetica" w:ascii="Arial;Helvetica" w:hAnsi="Arial;Helvetica"/>
          <w:sz w:val="20"/>
        </w:rPr>
        <w:t xml:space="preserve"> do elemento.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sz w:val="20"/>
        </w:rPr>
        <w:t xml:space="preserve">Alterando a </w:t>
      </w:r>
      <w:r>
        <w:rPr>
          <w:rFonts w:cs="Arial;Helvetica" w:ascii="Arial;Helvetica" w:hAnsi="Arial;Helvetica"/>
          <w:b/>
          <w:sz w:val="20"/>
        </w:rPr>
        <w:t>style sheet global</w:t>
      </w:r>
      <w:r>
        <w:rPr>
          <w:rFonts w:cs="Arial;Helvetica" w:ascii="Arial;Helvetica" w:hAnsi="Arial;Helvetica"/>
          <w:sz w:val="20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Para ilustrar a primeira técnica, considere o seguinte exemplo: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Mova o mouse sobre este texto para o ver mudar de cor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O código a incluir na página é o seguinte:</w:t>
      </w:r>
      <w:r>
        <w:rPr/>
        <w:t xml:space="preserve"> </w:t>
      </w:r>
    </w:p>
    <w:p>
      <w:pPr>
        <w:pStyle w:val="Normal"/>
        <w:rPr/>
      </w:pPr>
      <w:r>
        <w:rPr>
          <w:rFonts w:cs="Courier New;Arial" w:ascii="Courier New;Arial" w:hAnsi="Courier New;Arial"/>
          <w:sz w:val="20"/>
        </w:rPr>
        <w:t>&lt;HEAD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SCRIPT LANGUAGE="VBScript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--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sub makeRed_onMouseOver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makeRed.style.color = "red"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end sub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sub makeRed_onMouseOut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makeRed.style.color = "blue"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end sub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// --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SCRIPT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HEAD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BODY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...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SPAN ID="makeRed" style="color:blue;"&gt;Mova o rato sobre este texto para o ver mudar de cor&lt;/SPAN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...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BODY&gt;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Na prática cada elemento da página tem um conjunto de eventos a que pode responder. Existem 5 tipos principais de eventos: "keyboard", "mouse", "focus-related", "element-specific" e "events for specific objects". Eis alguns exemplo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sz w:val="20"/>
        </w:rPr>
        <w:t>onKeyDow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sz w:val="20"/>
        </w:rPr>
        <w:t>onMouseDown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sz w:val="20"/>
        </w:rPr>
        <w:t>onFocus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sz w:val="20"/>
        </w:rPr>
        <w:t>onLoad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sz w:val="20"/>
        </w:rPr>
        <w:t>onChange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 xml:space="preserve">Utilizando a linguagem de scripting VBScript, é possível associar um procedimento a um evento seguindo a convenção </w:t>
      </w:r>
      <w:r>
        <w:rPr>
          <w:rFonts w:cs="Arial;Helvetica" w:ascii="Arial;Helvetica" w:hAnsi="Arial;Helvetica"/>
          <w:b/>
          <w:sz w:val="20"/>
        </w:rPr>
        <w:t>object_onEventName</w:t>
      </w:r>
      <w:r>
        <w:rPr>
          <w:rFonts w:cs="Arial;Helvetica" w:ascii="Arial;Helvetica" w:hAnsi="Arial;Helvetica"/>
          <w:sz w:val="20"/>
        </w:rPr>
        <w:t xml:space="preserve"> (makeRed_onMouseOver, no exemplo)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Finalmente, todos os objectos têm a propriedade "visibility" que permite controlar a sua visibilidade e, por exemplo, colocar numa página objectos escondidos que apenas será mostrados ao utilizador mediante certas condições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Assim, para tornar um determinado visível ou invisível deve, respectivamente, fazer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;Arial" w:ascii="Courier New;Arial" w:hAnsi="Courier New;Arial"/>
          <w:sz w:val="20"/>
        </w:rPr>
        <w:t>object.style.visibility = "visible"</w:t>
      </w:r>
      <w:r>
        <w:rPr>
          <w:rFonts w:cs="Arial;Helvetica" w:ascii="Arial;Helvetica" w:hAnsi="Arial;Helvetica"/>
          <w:sz w:val="20"/>
        </w:rPr>
        <w:t>, ou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Courier New;Arial" w:ascii="Courier New;Arial" w:hAnsi="Courier New;Arial"/>
          <w:sz w:val="20"/>
        </w:rPr>
        <w:t>object.style.visibility = "hidden"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Posicionamento Dinâmico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Uma outra funcionalidade importante do DHTML é a facilidade de posicionar e dimensionar qualquer elemento da página utilizando coordenadas simples (top, left, right, width, etc). Isto para além da possibilidade de controlar a "Z-order" dos objectos (que define a sua sobreposição vertical), o que permite, por exemplo, colocar uma imagem sobre outra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O posicionamento dos objectos pode ser efectuado de duas formas distintas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b/>
          <w:sz w:val="20"/>
        </w:rPr>
        <w:t>Posicionamento Absoluto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Neste caso as coordenadas do objecto são definidas em relação ao objecto que o contém, ou seja, ao pai do objecto. O pai por defeito será o BODY do documento. O canto superior esquerdo do objecto pai define a coordenada (0,0) e as coordenadas do objecto podem ser definidas como valores numéricos ou percentuais (para suportar diferentes resoluções do ecrã do utilizador)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Exemplo: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Courier New;Arial" w:ascii="Courier New;Arial" w:hAnsi="Courier New;Arial"/>
          <w:sz w:val="20"/>
        </w:rPr>
        <w:t>&lt;DIV ID="o1" STYLE="position:absolute; left:50; top:100; width:66; height=33;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IMG SRC="mouse.gif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DIV&gt;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;Helvetica" w:ascii="Arial;Helvetica" w:hAnsi="Arial;Helvetica"/>
          <w:b/>
          <w:sz w:val="20"/>
        </w:rPr>
        <w:t>Posicionamento Relativo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Neste caso as coordenadas do objecto são definidas em relação à posição em que este estaria normalmente na página (segundo o funcionamento puro do HTML). Por exemplo, se definir a coordenada TOP igual a -100, o objecto apareceria 100 pixels acima da sua posição natural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Exemplo: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Courier New;Arial" w:ascii="Courier New;Arial" w:hAnsi="Courier New;Arial"/>
          <w:sz w:val="20"/>
        </w:rPr>
        <w:t>&lt;DIV ID="o2" STYLE="position:relative; left:50; top:25;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Texto aqui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DIV&gt;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Finalmente, é possível controlar a Z-order de um objecto, manipulando o atributo "z-index". Isto tendo em atenção que os objectos mais acima na Z-order aparecem por cima dos objectos com um valor mais baixo.</w:t>
      </w:r>
      <w:r>
        <w:rPr/>
        <w:t xml:space="preserve"> </w:t>
      </w:r>
    </w:p>
    <w:p>
      <w:pPr>
        <w:pStyle w:val="Normal"/>
        <w:rPr/>
      </w:pPr>
      <w:r>
        <w:rPr>
          <w:rFonts w:cs="Courier New;Arial" w:ascii="Courier New;Arial" w:hAnsi="Courier New;Arial"/>
          <w:sz w:val="20"/>
        </w:rPr>
        <w:t>&lt;DIV ID="o3" STYLE="position:absolute; z-index:11;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IMG SRC="sphere.gif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DIV&gt;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Conteúdo Dinâmico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Utilizando DHTML, é perfeitamente possível e simples modificar o conteúdo de uma página sem necessidade de intervenção do servidor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Sempre que o conteúdo da página for modificado, esta será redesenhada, de forma a englobar o novo conteúdo da melhor forma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É possível, por exemplo, alterar o texto de qualquer elemento da página. Uma forma de o fazer, através de uma script, é criar um ID para o objecto e utilizá-lo para referir as propriedades do objecto, como no exemplo seguinte: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Clique para o texto pode mudar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Eis o código:</w:t>
      </w:r>
      <w:r>
        <w:rPr/>
        <w:t xml:space="preserve"> </w:t>
      </w:r>
    </w:p>
    <w:p>
      <w:pPr>
        <w:pStyle w:val="Normal"/>
        <w:rPr/>
      </w:pPr>
      <w:r>
        <w:rPr>
          <w:rFonts w:cs="Courier New;Arial" w:ascii="Courier New;Arial" w:hAnsi="Courier New;Arial"/>
          <w:sz w:val="20"/>
        </w:rPr>
        <w:t>&lt;HEAD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SCRIPT LANGUAGE="VBScript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--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sub document_onClick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dim itemID, itemType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itemID = window.event.srcElement.id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if itemID = "thisClick" then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thisClick.innerHTML="Uau! O texto mudou!"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end if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end sub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// --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SCRIPT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HEAD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BODY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...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SPAN ID="thisClick" style="color:blue; font-weight:bold;"&gt;Clique para o texto pode mudar&lt;/SPAN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...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BODY&gt;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E não pense que as potencialidades em termos de modificar o conteúdo de um documento HTML se ficam por aqui. A implementação DHTML da Microsoft apresenta outras sofisticações como, por exemplo, a facilidade de adicionar, eliminar e substituir tags HTML, procurar texto na página e seleccionar blocos de texto ("text ranges") para manipulação dinâmica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"Data Binding"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"Data binding" corresponde ao acto de ligar uma "data source" a uma página Web. Essa fonte de dados pode ser tão simples como um ficheiro de texto ou tão complicada como uma base de dados acessível via ODBC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Utilizando esta ténica, será fácil apresentar páginas HTML que mostram, ordenam e/ou filtram dados provenientes da "data source", isto sem a necessidade de repetidas intervenções do servidor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Fontes de Informação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Caso pretenda obter mais informação e exemplos sobre a versão DHTML apresentada pelo Microsoft Internet Explorer, aqui ficam alguns links para sites extremamente interessantes sobre o assunto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  <w:rFonts w:cs="Arial;Helvetica" w:ascii="Arial;Helvetica" w:hAnsi="Arial;Helvetica"/>
            <w:b/>
            <w:sz w:val="20"/>
          </w:rPr>
          <w:t>Microsoft SiteBuilder Network - Dynamic 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  <w:rFonts w:cs="Arial;Helvetica" w:ascii="Arial;Helvetica" w:hAnsi="Arial;Helvetica"/>
            <w:b/>
            <w:sz w:val="20"/>
          </w:rPr>
          <w:t>Inside Dynamic HTML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  <w:rFonts w:cs="Arial;Helvetica" w:ascii="Arial;Helvetica" w:hAnsi="Arial;Helvetica"/>
            <w:b/>
            <w:sz w:val="20"/>
          </w:rPr>
          <w:t>Project Cool Developer Zone</w:t>
        </w:r>
      </w:hyperlink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  <w:rFonts w:cs="Arial;Helvetica" w:ascii="Arial;Helvetica" w:hAnsi="Arial;Helvetica"/>
            <w:b/>
            <w:sz w:val="20"/>
          </w:rPr>
          <w:t>Microsoft Internet Explorer</w:t>
        </w:r>
      </w:hyperlink>
      <w:r>
        <w:rPr/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" cy="6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Analisado o suporte DHTML no Internet Explorer 4.0 é chegada a altura de o compararmos com o seu rival: o Netscape Navigator 4.0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rebuchet MS;Arial" w:ascii="Trebuchet MS;Arial" w:hAnsi="Trebuchet MS;Arial"/>
          <w:b/>
          <w:sz w:val="48"/>
        </w:rPr>
        <w:t>Programação - Dynamic HTML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DHTML no Netscape 4.0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 xml:space="preserve">Ao contrário do Internet Explorer, a implementação DHTML apresentada no </w:t>
      </w:r>
      <w:hyperlink r:id="rId9">
        <w:r>
          <w:rPr>
            <w:rStyle w:val="InternetLink"/>
            <w:rFonts w:cs="Arial;Helvetica" w:ascii="Arial;Helvetica" w:hAnsi="Arial;Helvetica"/>
            <w:b/>
            <w:sz w:val="20"/>
          </w:rPr>
          <w:t>Netscape Navigator 4.0</w:t>
        </w:r>
      </w:hyperlink>
      <w:r>
        <w:rPr>
          <w:rFonts w:cs="Arial;Helvetica" w:ascii="Arial;Helvetica" w:hAnsi="Arial;Helvetica"/>
          <w:sz w:val="20"/>
        </w:rPr>
        <w:t>, sendo anterior, cobre apenas três áreas principais algo distintas. Essas áreas são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Helvetica" w:ascii="Arial;Helvetica" w:hAnsi="Arial;Helvetica"/>
          <w:b/>
          <w:sz w:val="20"/>
        </w:rPr>
        <w:t>Style Sheets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 xml:space="preserve">O Navigator suporta duas sintaxes distintas para definir </w:t>
      </w:r>
      <w:r>
        <w:rPr>
          <w:rFonts w:cs="Arial;Helvetica" w:ascii="Arial;Helvetica" w:hAnsi="Arial;Helvetica"/>
          <w:b/>
          <w:sz w:val="20"/>
        </w:rPr>
        <w:t>Style Sheets</w:t>
      </w:r>
      <w:r>
        <w:rPr>
          <w:rFonts w:cs="Arial;Helvetica" w:ascii="Arial;Helvetica" w:hAnsi="Arial;Helvetica"/>
          <w:sz w:val="20"/>
        </w:rPr>
        <w:t xml:space="preserve">: a sintaxe CSS (Cascading Style Sheets) e uma segunda sintaxe escrita em </w:t>
      </w:r>
      <w:r>
        <w:rPr>
          <w:rFonts w:cs="Arial;Helvetica" w:ascii="Arial;Helvetica" w:hAnsi="Arial;Helvetica"/>
          <w:b/>
          <w:sz w:val="20"/>
        </w:rPr>
        <w:t>JavaScript</w:t>
      </w:r>
      <w:r>
        <w:rPr>
          <w:rFonts w:cs="Arial;Helvetica" w:ascii="Arial;Helvetica" w:hAnsi="Arial;Helvetica"/>
          <w:sz w:val="20"/>
        </w:rPr>
        <w:t xml:space="preserve"> e que utiliza o modelo de objectos do documento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Helvetica" w:ascii="Arial;Helvetica" w:hAnsi="Arial;Helvetica"/>
          <w:b/>
          <w:sz w:val="20"/>
        </w:rPr>
        <w:t>Posicionamento de Conteúdo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Esta funcionalidade permite definir a posição de blocos de HTML, de forma que o autor da página passa a ter um controlo absoluto do que fica aonde na página. Depois, recorrendo a scripts desenvolvidas em JavaScript, é possível modificar o layout dinamicamente, fazendo os elementos aparecerem, desaparecerem ou mudarem de lugar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Helvetica" w:ascii="Arial;Helvetica" w:hAnsi="Arial;Helvetica"/>
          <w:b/>
          <w:sz w:val="20"/>
        </w:rPr>
        <w:t>"Downloadable Fonts"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Finalmente, o Navigator permite também associar fonts específicas a uma página Web. Dessa forma, a página será sempre visualizada pelo utilizador da forma mais conveniente. Ao browser caberá a responsabilidade de carregar as fonts necessárias para o computador do utilizador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Analisemos então estas três áreas com mais algum pormenor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Nota:</w:t>
      </w:r>
      <w:r>
        <w:rPr>
          <w:rFonts w:cs="Arial;Helvetica" w:ascii="Arial;Helvetica" w:hAnsi="Arial;Helvetica"/>
          <w:sz w:val="20"/>
        </w:rPr>
        <w:t xml:space="preserve"> Os exemplos apresentados nesta página apenas funcionarão correctamente com o </w:t>
      </w:r>
      <w:hyperlink r:id="rId10">
        <w:r>
          <w:rPr>
            <w:rStyle w:val="InternetLink"/>
            <w:rFonts w:cs="Arial;Helvetica" w:ascii="Arial;Helvetica" w:hAnsi="Arial;Helvetica"/>
            <w:b/>
            <w:sz w:val="20"/>
          </w:rPr>
          <w:t>Netscape Navigator 4.0</w:t>
        </w:r>
      </w:hyperlink>
      <w:r>
        <w:rPr>
          <w:rFonts w:cs="Arial;Helvetica" w:ascii="Arial;Helvetica" w:hAnsi="Arial;Helvetica"/>
          <w:sz w:val="20"/>
        </w:rPr>
        <w:t xml:space="preserve"> ou superior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Style Sheets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Tal como o Internet Explorer, o Netscape Navigator suporta a definição de style sheets utilizando a sintaxe CSS. Assim, qualquer página desenvolvida utilizando este tipo de style sheets, será convenientemente visualizada utilizando o Navigator 4.0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No entanto, a grande novidade na última versão deste browser é a possibilidade de definir style sheets utilizando JavaScript. Deste modo, é possível criar estilos que tiram partido do "document object model". Neste modelo, uma página HTML é considerada como sendo um objecto, com propriedades que podem ser acedidadas e alteradas. Cada uma dessas propriedades pode ser, por sua vez, um objecto com outras propriedades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Assim, por exemplo, pode-se criar uma style sheet JavaScript, que altera a definição das tags P e H1, da seguinte forma:</w:t>
      </w:r>
      <w:r>
        <w:rPr/>
        <w:t xml:space="preserve"> </w:t>
      </w:r>
    </w:p>
    <w:p>
      <w:pPr>
        <w:pStyle w:val="Normal"/>
        <w:rPr/>
      </w:pPr>
      <w:r>
        <w:rPr>
          <w:rFonts w:cs="Courier New;Arial" w:ascii="Courier New;Arial" w:hAnsi="Courier New;Arial"/>
          <w:sz w:val="20"/>
        </w:rPr>
        <w:t>&lt;STYLE TYPE="text/javascript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tags.P.fontSize = "18pt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tags.P.marginLeft = "20pt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tags.H1.color = "blue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STYLE&gt;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Consideremos, como exemplo, a mesma style sheet definida nas duas sintaxes (CSS e JavaScript), de forma a comparar as diferenças:</w:t>
      </w:r>
      <w:r>
        <w:rPr/>
        <w:t xml:space="preserve"> </w:t>
      </w:r>
    </w:p>
    <w:p>
      <w:pPr>
        <w:pStyle w:val="Normal"/>
        <w:rPr/>
      </w:pPr>
      <w:r>
        <w:rPr>
          <w:rFonts w:cs="Courier New;Arial" w:ascii="Courier New;Arial" w:hAnsi="Courier New;Arial"/>
          <w:sz w:val="20"/>
        </w:rPr>
        <w:t>&lt;STYLE TYPE=text/css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H4 {text-decoration:underline; color:green;}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H5 {text-transform:uppercase; color:red;}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BLOCKQUOTE {color:blue; font-style:italic; line-height:1.5; text-indent:5%;}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STYLE&gt;</w:t>
      </w:r>
      <w:r>
        <w:rPr/>
        <w:t xml:space="preserve"> </w:t>
      </w:r>
    </w:p>
    <w:p>
      <w:pPr>
        <w:pStyle w:val="Normal"/>
        <w:rPr/>
      </w:pPr>
      <w:r>
        <w:rPr>
          <w:rFonts w:cs="Courier New;Arial" w:ascii="Courier New;Arial" w:hAnsi="Courier New;Arial"/>
          <w:sz w:val="20"/>
        </w:rPr>
        <w:t>&lt;STYLE TYPE=text/javascript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with (tags.H4) {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textDecoration="underline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color="green";}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with (tags.H5) {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textTransform="uppercase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color="red";}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with (tags.BLOCKQUOTE) {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color="blue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fontStyle="italic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lineHeight=1.5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textIndent="5%";}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STYLE&gt;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Eis o resultado da aplicação da style sheet JavaScript:</w:t>
      </w:r>
      <w:r>
        <w:rPr/>
        <w:t xml:space="preserve"> </w:t>
      </w:r>
    </w:p>
    <w:p>
      <w:pPr>
        <w:pStyle w:val="H4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Heading 4</w:t>
      </w:r>
    </w:p>
    <w:p>
      <w:pPr>
        <w:pStyle w:val="H5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>Heading 5</w:t>
      </w:r>
    </w:p>
    <w:p>
      <w:pPr>
        <w:pStyle w:val="Blockquote"/>
        <w:rPr>
          <w:rFonts w:ascii="Arial;Helvetica" w:hAnsi="Arial;Helvetica" w:cs="Arial;Helvetica"/>
          <w:sz w:val="20"/>
        </w:rPr>
      </w:pPr>
      <w:r>
        <w:rPr>
          <w:rFonts w:cs="Arial;Helvetica" w:ascii="Arial;Helvetica" w:hAnsi="Arial;Helvetica"/>
          <w:sz w:val="20"/>
        </w:rPr>
        <w:t>Este bloco de texto está inserido entre as tags &lt;BLOCKQUOTE&gt; e &lt;/BLOCKQUOTE&gt;. Note-se o efeito do início do parágrafo começar mais à direita.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 xml:space="preserve">De resto, a sintaxe JavaScript aplica todos os conceitos (definição de classes, IDs, herança, etc) da mesma forma que a sintaxe CSS, apenas com algumas diferenças de notação. Por exemplo, a definição de classes e identificadores (IDs) deve ser feita recorrendo, respectivamente, às propriedades </w:t>
      </w:r>
      <w:r>
        <w:rPr>
          <w:rFonts w:cs="Arial;Helvetica" w:ascii="Arial;Helvetica" w:hAnsi="Arial;Helvetica"/>
          <w:b/>
          <w:sz w:val="20"/>
        </w:rPr>
        <w:t>CLASSES</w:t>
      </w:r>
      <w:r>
        <w:rPr>
          <w:rFonts w:cs="Arial;Helvetica" w:ascii="Arial;Helvetica" w:hAnsi="Arial;Helvetica"/>
          <w:sz w:val="20"/>
        </w:rPr>
        <w:t xml:space="preserve"> e </w:t>
      </w:r>
      <w:r>
        <w:rPr>
          <w:rFonts w:cs="Arial;Helvetica" w:ascii="Arial;Helvetica" w:hAnsi="Arial;Helvetica"/>
          <w:b/>
          <w:sz w:val="20"/>
        </w:rPr>
        <w:t>IDS</w:t>
      </w:r>
      <w:r>
        <w:rPr>
          <w:rFonts w:cs="Arial;Helvetica" w:ascii="Arial;Helvetica" w:hAnsi="Arial;Helvetica"/>
          <w:sz w:val="20"/>
        </w:rPr>
        <w:t xml:space="preserve"> do documento:</w:t>
      </w:r>
      <w:r>
        <w:rPr/>
        <w:t xml:space="preserve"> </w:t>
      </w:r>
    </w:p>
    <w:p>
      <w:pPr>
        <w:pStyle w:val="Normal"/>
        <w:rPr/>
      </w:pPr>
      <w:r>
        <w:rPr>
          <w:rFonts w:cs="Courier New;Arial" w:ascii="Courier New;Arial" w:hAnsi="Courier New;Arial"/>
          <w:sz w:val="20"/>
        </w:rPr>
        <w:t>&lt;STYLE TYPE=text/javascript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classes.DARK.all.color = "black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classes.RED1.P.color = "red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classes.RED1.P.fontWeight = "bold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ids.BLUE1.color = "blue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STYLE&gt;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Posicionamento de Conteúdo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O Netscape Navigator 4.0 introduz novas funcionalidades que permitem definir blocos de HTML que podem ser precisamente posicionados na página Web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 xml:space="preserve">Utilizando código JavaScript, esses blocos - ou </w:t>
      </w:r>
      <w:r>
        <w:rPr>
          <w:rFonts w:cs="Arial;Helvetica" w:ascii="Arial;Helvetica" w:hAnsi="Arial;Helvetica"/>
          <w:b/>
          <w:sz w:val="20"/>
        </w:rPr>
        <w:t>Layers</w:t>
      </w:r>
      <w:r>
        <w:rPr>
          <w:rFonts w:cs="Arial;Helvetica" w:ascii="Arial;Helvetica" w:hAnsi="Arial;Helvetica"/>
          <w:sz w:val="20"/>
        </w:rPr>
        <w:t xml:space="preserve"> - podem ser modificados das mais variadas formas: movendo-os, encondendo-os, modificando a sua cor de fundo, etc. Mais: o Navigator permite inclusivé modificar o seu conteúdo ou criar novos layers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Basicamente, existem duas formas distintas de posicionar dinâmicamente layers HTML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Helvetica" w:ascii="Arial;Helvetica" w:hAnsi="Arial;Helvetica"/>
          <w:b/>
          <w:sz w:val="20"/>
        </w:rPr>
        <w:t>Definindo estilos com a propriedade POSITION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 xml:space="preserve">Neste caso, a style sheet para definir um bloco posicionado de HTML deve sempre incluir a propriedade </w:t>
      </w:r>
      <w:r>
        <w:rPr>
          <w:rFonts w:cs="Arial;Helvetica" w:ascii="Arial;Helvetica" w:hAnsi="Arial;Helvetica"/>
          <w:b/>
          <w:sz w:val="20"/>
        </w:rPr>
        <w:t>POSITION</w:t>
      </w:r>
      <w:r>
        <w:rPr>
          <w:rFonts w:cs="Arial;Helvetica" w:ascii="Arial;Helvetica" w:hAnsi="Arial;Helvetica"/>
          <w:sz w:val="20"/>
        </w:rPr>
        <w:t xml:space="preserve">. De resto devem utilizar-se também as propriedades </w:t>
      </w:r>
      <w:r>
        <w:rPr>
          <w:rFonts w:cs="Arial;Helvetica" w:ascii="Arial;Helvetica" w:hAnsi="Arial;Helvetica"/>
          <w:b/>
          <w:sz w:val="20"/>
        </w:rPr>
        <w:t>TOP</w:t>
      </w:r>
      <w:r>
        <w:rPr>
          <w:rFonts w:cs="Arial;Helvetica" w:ascii="Arial;Helvetica" w:hAnsi="Arial;Helvetica"/>
          <w:sz w:val="20"/>
        </w:rPr>
        <w:t xml:space="preserve"> e </w:t>
      </w:r>
      <w:r>
        <w:rPr>
          <w:rFonts w:cs="Arial;Helvetica" w:ascii="Arial;Helvetica" w:hAnsi="Arial;Helvetica"/>
          <w:b/>
          <w:sz w:val="20"/>
        </w:rPr>
        <w:t>LEFT</w:t>
      </w:r>
      <w:r>
        <w:rPr>
          <w:rFonts w:cs="Arial;Helvetica" w:ascii="Arial;Helvetica" w:hAnsi="Arial;Helvetica"/>
          <w:sz w:val="20"/>
        </w:rPr>
        <w:t xml:space="preserve"> para definir a posição do layer.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Courier New;Arial" w:ascii="Courier New;Arial" w:hAnsi="Courier New;Arial"/>
          <w:sz w:val="20"/>
        </w:rPr>
        <w:t>&lt;STYLE TYPE="text/css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#layer1 {position:absolute; top:20px; left:5px; width:200px; background-color:#cc00ee;}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STYLE&gt;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Neste exemplo, o código HTML para incluir o layer definido no bloco STYLE, poderia ser o seguinte: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Courier New;Arial" w:ascii="Courier New;Arial" w:hAnsi="Courier New;Arial"/>
          <w:sz w:val="20"/>
        </w:rPr>
        <w:t>&lt;DIV ID="layer1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H1&gt;Layer 1&lt;/H1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P&gt;Conteúdo do Layer 1&lt;/P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DIV&gt;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;Helvetica" w:ascii="Arial;Helvetica" w:hAnsi="Arial;Helvetica"/>
          <w:b/>
          <w:sz w:val="20"/>
        </w:rPr>
        <w:t>Usando a tag LAYER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sz w:val="20"/>
        </w:rPr>
        <w:t>Neste caso, o mesmo layer do exemplo anterior seria definido da seguinte forma: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Courier New;Arial" w:ascii="Courier New;Arial" w:hAnsi="Courier New;Arial"/>
          <w:sz w:val="20"/>
        </w:rPr>
        <w:t>&lt;LAYER ID="layer1" TOP=20pt LEFT=5pt WIDTH=200 BACKGROUND="#cc00ee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H1&gt;Layer 1&lt;/H1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P&gt;Conteúdo do Layer 1&lt;/P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LAYER&gt;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rFonts w:cs="Arial;Helvetica" w:ascii="Arial;Helvetica" w:hAnsi="Arial;Helvetica"/>
          <w:b/>
          <w:sz w:val="20"/>
        </w:rPr>
        <w:t>Nota:</w:t>
      </w:r>
      <w:r>
        <w:rPr>
          <w:rFonts w:cs="Arial;Helvetica" w:ascii="Arial;Helvetica" w:hAnsi="Arial;Helvetica"/>
          <w:sz w:val="20"/>
        </w:rPr>
        <w:t xml:space="preserve"> Nesta altura a tag LAYER é especifica do Netscape Navigator 4.0. Outros browser podem não suportar este elemento correctamente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Na verdade, a grande força do posicionamento de layers no Netscape Navigator está intimamente relacionada com a facilidade de alterar as propriedades desses layers utilizando código JavaScript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A título de exemplo, a operação de esconder um determinado layer (chamado, por exemplo, "layer1") é tão simples como incluir a seguinte linha numa script JavaScript:</w:t>
      </w:r>
      <w:r>
        <w:rPr/>
        <w:t xml:space="preserve"> </w:t>
      </w:r>
    </w:p>
    <w:p>
      <w:pPr>
        <w:pStyle w:val="Normal"/>
        <w:rPr/>
      </w:pPr>
      <w:r>
        <w:rPr>
          <w:rFonts w:cs="Courier New;Arial" w:ascii="Courier New;Arial" w:hAnsi="Courier New;Arial"/>
          <w:sz w:val="20"/>
        </w:rPr>
        <w:t>&lt;SCRIPT LANGUAGE="JavaScript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...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document.layers["layer1"].visibility = "hide"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...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SCRIPT&gt;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"Downloadable Fonts"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Os melhoramentos do tratamento de fonts no Navigator 4.0 incluem a possibilidade de associar "downloadable fonts" a um documento. Desta forma, o autor fica com a inteira liberdade de utilizar qualquer font que possa melhorar a qualidade do design das suas páginas, sem a preocupação de saber se os utilizadores terão, ou não, essa font instalada no seu computador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Para isso a font deve ser armazenada, em conjunto com a página em si, num "font definition file" no servidor. Assim que o documento for acedido, esse ficheiro será carregado pelo browser tal como acontece com qualquer imagem. E o ficheiro ficará no sistema cliente apenas durante a visualização da página associada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Resta apresentar a forma de associar uma font a um documento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 xml:space="preserve">O primeiro passo consiste em criar a "font definition file". Para tal é necessário recorrer a uma ferramenta própria, como o </w:t>
      </w:r>
      <w:hyperlink r:id="rId11">
        <w:r>
          <w:rPr>
            <w:rStyle w:val="InternetLink"/>
            <w:rFonts w:cs="Arial;Helvetica" w:ascii="Arial;Helvetica" w:hAnsi="Arial;Helvetica"/>
            <w:b/>
            <w:sz w:val="20"/>
          </w:rPr>
          <w:t>HexMac Typograph</w:t>
        </w:r>
      </w:hyperlink>
      <w:r>
        <w:rPr>
          <w:rFonts w:cs="Arial;Helvetica" w:ascii="Arial;Helvetica" w:hAnsi="Arial;Helvetica"/>
          <w:sz w:val="20"/>
        </w:rPr>
        <w:t xml:space="preserve"> ou o </w:t>
      </w:r>
      <w:r>
        <w:rPr>
          <w:rFonts w:cs="Arial;Helvetica" w:ascii="Arial;Helvetica" w:hAnsi="Arial;Helvetica"/>
          <w:b/>
          <w:sz w:val="20"/>
        </w:rPr>
        <w:t>Font Composer Plugin</w:t>
      </w:r>
      <w:r>
        <w:rPr>
          <w:rFonts w:cs="Arial;Helvetica" w:ascii="Arial;Helvetica" w:hAnsi="Arial;Helvetica"/>
          <w:sz w:val="20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A associação entre esse ficheiro e o documento HTML, pode ser feita de duas formas:</w:t>
      </w:r>
      <w:r>
        <w:rPr/>
        <w:t xml:space="preserve"> </w:t>
      </w:r>
    </w:p>
    <w:p>
      <w:pPr>
        <w:pStyle w:val="Normal"/>
        <w:rPr/>
      </w:pPr>
      <w:r>
        <w:rPr>
          <w:rFonts w:cs="Courier New;Arial" w:ascii="Courier New;Arial" w:hAnsi="Courier New;Arial"/>
          <w:sz w:val="20"/>
        </w:rPr>
        <w:t>&lt;STYLE TYPE="text/css"&gt;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@fontdef url(http://server.com/fonts/sample.pfr)</w:t>
      </w:r>
      <w:r>
        <w:rPr/>
        <w:t xml:space="preserve"> </w:t>
        <w:br/>
      </w:r>
      <w:r>
        <w:rPr>
          <w:rFonts w:cs="Courier New;Arial" w:ascii="Courier New;Arial" w:hAnsi="Courier New;Arial"/>
          <w:sz w:val="20"/>
        </w:rPr>
        <w:t>&lt;/STYLE&gt;</w:t>
      </w:r>
      <w:r>
        <w:rPr/>
        <w:t xml:space="preserve"> </w:t>
      </w:r>
    </w:p>
    <w:p>
      <w:pPr>
        <w:pStyle w:val="Normal"/>
        <w:rPr/>
      </w:pPr>
      <w:r>
        <w:rPr>
          <w:rFonts w:cs="Courier New;Arial" w:ascii="Courier New;Arial" w:hAnsi="Courier New;Arial"/>
          <w:sz w:val="20"/>
        </w:rPr>
        <w:t>&lt;LINK REL=FONTDEF SRC="http://server.com/fonts/sample.pfr"&gt;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 xml:space="preserve">Finalmente, depois de associar as fonts ao documento, estas podem ser utilizadas no documento exactamente da mesma forma que se utiliza qualquer outra font. Utilizando o atributo </w:t>
      </w:r>
      <w:r>
        <w:rPr>
          <w:rFonts w:cs="Arial;Helvetica" w:ascii="Arial;Helvetica" w:hAnsi="Arial;Helvetica"/>
          <w:b/>
          <w:sz w:val="20"/>
        </w:rPr>
        <w:t>FACE</w:t>
      </w:r>
      <w:r>
        <w:rPr>
          <w:rFonts w:cs="Arial;Helvetica" w:ascii="Arial;Helvetica" w:hAnsi="Arial;Helvetica"/>
          <w:sz w:val="20"/>
        </w:rPr>
        <w:t xml:space="preserve"> da tag </w:t>
      </w:r>
      <w:r>
        <w:rPr>
          <w:rFonts w:cs="Arial;Helvetica" w:ascii="Arial;Helvetica" w:hAnsi="Arial;Helvetica"/>
          <w:b/>
          <w:sz w:val="20"/>
        </w:rPr>
        <w:t>FONT</w:t>
      </w:r>
      <w:r>
        <w:rPr>
          <w:rFonts w:cs="Arial;Helvetica" w:ascii="Arial;Helvetica" w:hAnsi="Arial;Helvetica"/>
          <w:sz w:val="20"/>
        </w:rPr>
        <w:t xml:space="preserve"> ou o atributo </w:t>
      </w:r>
      <w:r>
        <w:rPr>
          <w:rFonts w:cs="Arial;Helvetica" w:ascii="Arial;Helvetica" w:hAnsi="Arial;Helvetica"/>
          <w:b/>
          <w:sz w:val="20"/>
        </w:rPr>
        <w:t>FONT-FAMILY</w:t>
      </w:r>
      <w:r>
        <w:rPr>
          <w:rFonts w:cs="Arial;Helvetica" w:ascii="Arial;Helvetica" w:hAnsi="Arial;Helvetica"/>
          <w:sz w:val="20"/>
        </w:rPr>
        <w:t xml:space="preserve"> na definição de style sheets.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b/>
          <w:sz w:val="20"/>
        </w:rPr>
        <w:t>Fontes de Informação</w:t>
      </w:r>
      <w:r>
        <w:rPr/>
        <w:t xml:space="preserve"> </w:t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Aqui ficam também alguns links para sites sobre o suporte DHTML no Netscape Navigator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2">
        <w:r>
          <w:rPr>
            <w:rStyle w:val="InternetLink"/>
            <w:rFonts w:cs="Arial;Helvetica" w:ascii="Arial;Helvetica" w:hAnsi="Arial;Helvetica"/>
            <w:b/>
            <w:sz w:val="20"/>
          </w:rPr>
          <w:t>Dynamic HTML in Netscape Communicator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3">
        <w:r>
          <w:rPr>
            <w:rStyle w:val="InternetLink"/>
            <w:rFonts w:cs="Arial;Helvetica" w:ascii="Arial;Helvetica" w:hAnsi="Arial;Helvetica"/>
            <w:b/>
            <w:sz w:val="20"/>
          </w:rPr>
          <w:t>JavaScript Authoring Guid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4">
        <w:r>
          <w:rPr>
            <w:rStyle w:val="InternetLink"/>
            <w:rFonts w:cs="Arial;Helvetica" w:ascii="Arial;Helvetica" w:hAnsi="Arial;Helvetica"/>
            <w:b/>
            <w:sz w:val="20"/>
          </w:rPr>
          <w:t>Project Cool Developer Zone</w:t>
        </w:r>
      </w:hyperlink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hyperlink r:id="rId15">
        <w:r>
          <w:rPr>
            <w:rStyle w:val="InternetLink"/>
            <w:rFonts w:cs="Arial;Helvetica" w:ascii="Arial;Helvetica" w:hAnsi="Arial;Helvetica"/>
            <w:b/>
            <w:sz w:val="20"/>
          </w:rPr>
          <w:t>Netscape</w:t>
        </w:r>
      </w:hyperlink>
      <w:r>
        <w:rPr/>
        <w:t xml:space="preserve">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5730" cy="63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;Helvetica" w:ascii="Arial;Helvetica" w:hAnsi="Arial;Helvetica"/>
          <w:sz w:val="20"/>
        </w:rPr>
        <w:t>De seguida apresentaremos dois exemplos práticos da aplicação dos conceitos discutidos quer no I.E. 4.0 como no Navigator 4.0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Helvetica"/>
    <w:charset w:val="00"/>
    <w:family w:val="swiss"/>
    <w:pitch w:val="variable"/>
  </w:font>
  <w:font w:name="Trebuchet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;Arial" w:hAnsi="Courier New;Arial" w:cs="Courier New;Arial"/>
      <w:sz w:val="20"/>
    </w:rPr>
  </w:style>
  <w:style w:type="character" w:styleId="Keyboard">
    <w:name w:val="Keyboard"/>
    <w:qFormat/>
    <w:rPr>
      <w:rFonts w:ascii="Courier New;Arial" w:hAnsi="Courier New;Arial" w:cs="Courier New;Arial"/>
      <w:b/>
      <w:sz w:val="20"/>
    </w:rPr>
  </w:style>
  <w:style w:type="character" w:styleId="Sample">
    <w:name w:val="Sample"/>
    <w:qFormat/>
    <w:rPr>
      <w:rFonts w:ascii="Courier New;Arial" w:hAnsi="Courier New;Arial" w:cs="Courier New;Arial"/>
    </w:rPr>
  </w:style>
  <w:style w:type="character" w:styleId="Typewriter">
    <w:name w:val="Typewriter"/>
    <w:qFormat/>
    <w:rPr>
      <w:rFonts w:ascii="Courier New;Arial" w:hAnsi="Courier New;Arial" w:cs="Courier New;Arial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edecabealho">
    <w:name w:val="Base de cabeçalho"/>
    <w:basedOn w:val="Normal"/>
    <w:qFormat/>
    <w:pPr>
      <w:jc w:val="both"/>
    </w:pPr>
    <w:rPr>
      <w:rFonts w:ascii="Arial;Helvetica" w:hAnsi="Arial;Helvetica" w:cs="Arial;Helvetica"/>
      <w:sz w:val="20"/>
    </w:rPr>
  </w:style>
  <w:style w:type="paragraph" w:styleId="DefinitionTerm">
    <w:name w:val="Definition Term"/>
    <w:basedOn w:val="Normal"/>
    <w:next w:val="DefinitionList"/>
    <w:qFormat/>
    <w:pPr/>
    <w:rPr>
      <w:lang w:eastAsia="pt-BR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lang w:eastAsia="pt-BR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eastAsia="pt-BR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pt-BR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pt-BR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lang w:eastAsia="pt-BR"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outlineLvl w:val="5"/>
    </w:pPr>
    <w:rPr>
      <w:b/>
      <w:sz w:val="20"/>
      <w:lang w:eastAsia="pt-BR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  <w:lang w:eastAsia="pt-BR"/>
    </w:rPr>
  </w:style>
  <w:style w:type="paragraph" w:styleId="Address">
    <w:name w:val="Address"/>
    <w:basedOn w:val="Normal"/>
    <w:next w:val="Normal"/>
    <w:qFormat/>
    <w:pPr/>
    <w:rPr>
      <w:i/>
      <w:lang w:eastAsia="pt-BR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lang w:eastAsia="pt-BR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;Arial" w:hAnsi="Courier New;Arial" w:cs="Courier New;Arial"/>
      <w:sz w:val="20"/>
      <w:lang w:eastAsia="pt-BR"/>
    </w:rPr>
  </w:style>
  <w:style w:type="paragraph" w:styleId="ZBottomofForm">
    <w:name w:val="z-Bottom of Form"/>
    <w:next w:val="Normal"/>
    <w:qFormat/>
    <w:pPr>
      <w:widowControl/>
      <w:pBdr>
        <w:top w:val="double" w:sz="2" w:space="0" w:color="000000"/>
      </w:pBdr>
      <w:bidi w:val="0"/>
      <w:jc w:val="center"/>
    </w:pPr>
    <w:rPr>
      <w:rFonts w:ascii="Arial;Helvetica" w:hAnsi="Arial;Helvetica" w:eastAsia="Times New Roman" w:cs="Arial;Helvetica"/>
      <w:vanish/>
      <w:color w:val="auto"/>
      <w:sz w:val="16"/>
      <w:szCs w:val="20"/>
      <w:lang w:val="pt-BR" w:eastAsia="pt-BR" w:bidi="hi-IN"/>
    </w:rPr>
  </w:style>
  <w:style w:type="paragraph" w:styleId="ZTopofForm">
    <w:name w:val="z-Top of Form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;Helvetica" w:hAnsi="Arial;Helvetica" w:eastAsia="Times New Roman" w:cs="Arial;Helvetica"/>
      <w:vanish/>
      <w:color w:val="auto"/>
      <w:sz w:val="16"/>
      <w:szCs w:val="20"/>
      <w:lang w:val="pt-BR" w:eastAsia="pt-BR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hyperlink" Target="http://www.microsoft.com/ie/" TargetMode="External"/><Relationship Id="rId4" Type="http://schemas.openxmlformats.org/officeDocument/2006/relationships/hyperlink" Target="http://www.microsoft.com/workshop/author/dhtml/" TargetMode="External"/><Relationship Id="rId5" Type="http://schemas.openxmlformats.org/officeDocument/2006/relationships/hyperlink" Target="http://www.insidedhtml.com/home.htm" TargetMode="External"/><Relationship Id="rId6" Type="http://schemas.openxmlformats.org/officeDocument/2006/relationships/hyperlink" Target="http://www.projectcool.com/developer/" TargetMode="External"/><Relationship Id="rId7" Type="http://schemas.openxmlformats.org/officeDocument/2006/relationships/hyperlink" Target="http://www.microsoft.com/ie/" TargetMode="External"/><Relationship Id="rId8" Type="http://schemas.openxmlformats.org/officeDocument/2006/relationships/image" Target="file:///tmp/in/pblack.gif" TargetMode="External"/><Relationship Id="rId9" Type="http://schemas.openxmlformats.org/officeDocument/2006/relationships/hyperlink" Target="http://home.netscape.com/" TargetMode="External"/><Relationship Id="rId10" Type="http://schemas.openxmlformats.org/officeDocument/2006/relationships/hyperlink" Target="http://home.netscape.com/" TargetMode="External"/><Relationship Id="rId11" Type="http://schemas.openxmlformats.org/officeDocument/2006/relationships/hyperlink" Target="http://www.hexmac.com/" TargetMode="External"/><Relationship Id="rId12" Type="http://schemas.openxmlformats.org/officeDocument/2006/relationships/hyperlink" Target="http://developer.netscape.com/library/documentation/communicator/dynhtml/index.htm" TargetMode="External"/><Relationship Id="rId13" Type="http://schemas.openxmlformats.org/officeDocument/2006/relationships/hyperlink" Target="http://home.netscape.com/eng/mozilla/Gold/handbook/javascript/index.html" TargetMode="External"/><Relationship Id="rId14" Type="http://schemas.openxmlformats.org/officeDocument/2006/relationships/hyperlink" Target="http://www.projectcool.com/developer/" TargetMode="External"/><Relationship Id="rId15" Type="http://schemas.openxmlformats.org/officeDocument/2006/relationships/hyperlink" Target="http://home.netscape.com/" TargetMode="External"/><Relationship Id="rId16" Type="http://schemas.openxmlformats.org/officeDocument/2006/relationships/image" Target="file:///tmp/in/pblack.gif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3T16:04:00Z</dcterms:created>
  <dc:creator>Ricardo</dc:creator>
  <dc:description/>
  <dc:language>en-US</dc:language>
  <cp:lastModifiedBy>Ricardo</cp:lastModifiedBy>
  <dcterms:modified xsi:type="dcterms:W3CDTF">2002-11-13T16:14:00Z</dcterms:modified>
  <cp:revision>1</cp:revision>
  <dc:subject/>
  <dc:title>Programação - Dynamic HTML </dc:title>
</cp:coreProperties>
</file>